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0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22-24, 2010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Jesus teaches about seeking the lo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. 57-60</w:t>
            </w:r>
          </w:p>
        </w:tc>
        <w:tc>
          <w:tcPr>
            <w:tcW w:w="3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805305" cy="1051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phesians 2:13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aised from the D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1-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7-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aised from the D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6-2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9-1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anksgiving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6-2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03-104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umulative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5-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5 on verb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ymmet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hole numbers on a number l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8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Facts test from 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gam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List this wee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uter Plane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0-1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53-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et proje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Math facts this week - enjoy the week off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on Science notebook  **************************************************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salm 100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apers will only go home on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ednesday </w:t>
            </w:r>
            <w:r>
              <w:rPr>
                <w:rFonts w:cs="Comic Sans MS" w:ascii="Comic Sans MS" w:hAnsi="Comic Sans MS"/>
                <w:b/>
              </w:rPr>
              <w:t>this week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*$1 Dres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 12:00 Dismiss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Spelling list next wee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24 – Ephesians 2:1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But now in Christ Jesus you who once were far off have been brought near by the blood of Christ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 – Ephesians 4:3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8 – Colossians 3: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et your mind on things above, not on things on the earth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20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54:00Z</dcterms:created>
  <dc:creator>SysOp</dc:creator>
  <dc:description/>
  <cp:keywords/>
  <dc:language>en-US</dc:language>
  <cp:lastModifiedBy>CoraLee.Ott</cp:lastModifiedBy>
  <cp:lastPrinted>2010-11-17T14:03:00Z</cp:lastPrinted>
  <dcterms:modified xsi:type="dcterms:W3CDTF">2010-11-17T19:03:00Z</dcterms:modified>
  <cp:revision>3</cp:revision>
  <dc:subject/>
  <dc:title> </dc:title>
</cp:coreProperties>
</file>